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"Об определ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раниц нотариальных округов и численности нотариусов </w:t>
      </w:r>
    </w:p>
    <w:p>
      <w:pPr>
        <w:pStyle w:val="Normal"/>
        <w:autoSpaceDE w:val="false"/>
        <w:jc w:val="center"/>
        <w:rPr/>
      </w:pPr>
      <w:r>
        <w:rPr>
          <w:b/>
        </w:rPr>
        <w:t>в Ульяновской области"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Внести в Закон Ульяновской области от 1 декабря 2005 года № 140-ЗО "Об определении границ нотариальных округов и численности нотариусов в Ульяновской области" ("Народная газета" от 06.12.2005 № 134) следующие изменения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1) наименование изложить в следующей редакции:</w:t>
      </w:r>
    </w:p>
    <w:p>
      <w:pPr>
        <w:pStyle w:val="Normal"/>
        <w:autoSpaceDE w:val="false"/>
        <w:ind w:firstLine="90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"</w:t>
      </w:r>
      <w:r>
        <w:rPr>
          <w:b/>
        </w:rPr>
        <w:t xml:space="preserve">Об определении количества должностей нотариусов в нотари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ругах и пределов нотариальных округов в границах территории </w:t>
      </w:r>
    </w:p>
    <w:p>
      <w:pPr>
        <w:pStyle w:val="Normal"/>
        <w:jc w:val="center"/>
        <w:rPr/>
      </w:pPr>
      <w:r>
        <w:rPr>
          <w:b/>
        </w:rPr>
        <w:t>Ульяновской области</w:t>
      </w:r>
      <w:r>
        <w:rPr/>
        <w:t>";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2) в тексте слова "границы нотариальных округов на территории Ульяновской области и численность нотариусов в нотариальных округах" заменить словами "количество должностей нотариусов в нотариальных округах и пределы нотариальных округов в границах территории Ульяновской области"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3) приложение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"Приложение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Закону Ульяновской области "Об определении количества должностей нотариусов в нотариальных округах и пределов нотариальных округов в границах территории Ульяновской </w:t>
            </w:r>
          </w:p>
          <w:p>
            <w:pPr>
              <w:pStyle w:val="Normal"/>
              <w:jc w:val="center"/>
              <w:rPr/>
            </w:pPr>
            <w:r>
              <w:rPr/>
              <w:t>области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должностей нотариусов в нотариальных округах и преде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льных округов в границах территории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нотариального окру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ы </w:t>
            </w:r>
          </w:p>
          <w:p>
            <w:pPr>
              <w:pStyle w:val="Normal"/>
              <w:jc w:val="center"/>
              <w:rPr/>
            </w:pPr>
            <w:r>
              <w:rPr/>
              <w:t>нотари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 нотариусов в нотариаль-ном окру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ыш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Барыш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Димитровград и Мелекес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города областного значения Димитровград и Мелекес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Новоульяновск и Ульянов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города областного значения Новоульяновск и Ульянов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Ульяновс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а областного значения Ульяновск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носызганский 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Базарносызга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шкайм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ешкайм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зе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Инзе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су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Карсу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оватов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Кузоватовского административного района в установленных гра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Май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иколаев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малыкли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овомалыкли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овоспас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Павлов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щев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Радищев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гилеев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енгилеев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улатки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тарокулатки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май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таромай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ур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ьгуль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Тереньгуль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ьни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Цильни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даклинский район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Чердаклинского административного района в установлен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Настоящий Закон вступает в силу через тридцать дней после дня его официального опубликования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 июн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71-ЗО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40:00Z</dcterms:created>
  <dc:creator>user</dc:creator>
  <dc:description/>
  <cp:keywords/>
  <dc:language>en-US</dc:language>
  <cp:lastModifiedBy>user</cp:lastModifiedBy>
  <cp:lastPrinted>2009-05-27T08:30:00Z</cp:lastPrinted>
  <dcterms:modified xsi:type="dcterms:W3CDTF">2009-07-01T05:40:00Z</dcterms:modified>
  <cp:revision>2</cp:revision>
  <dc:subject/>
  <dc:title>О внесении изменений в Закон Ульяновской области "Об определении </dc:title>
</cp:coreProperties>
</file>